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5 « O</w:t>
      </w:r>
      <w:r>
        <w:rPr>
          <w:rFonts w:cs="Arial" w:ascii="Marianne" w:hAnsi="Marianne"/>
          <w:bCs/>
          <w:lang w:eastAsia="ar-SA"/>
        </w:rPr>
        <w:t xml:space="preserve">bjets organiques archéologiques et objets ethnographiques, à l’exception des restes humains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9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50982594"/>
      <w:bookmarkStart w:id="1" w:name="__Fieldmark__0_1550982594"/>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50982594"/>
      <w:bookmarkStart w:id="3" w:name="__Fieldmark__1_1550982594"/>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550982594"/>
      <w:bookmarkStart w:id="5" w:name="__Fieldmark__2_1550982594"/>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550982594"/>
      <w:bookmarkStart w:id="7" w:name="__Fieldmark__3_1550982594"/>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rFonts w:ascii="Marianne" w:hAnsi="Marianne" w:cs="Arial"/>
          <w:i/>
          <w:i/>
          <w:sz w:val="22"/>
          <w:szCs w:val="22"/>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550982594"/>
      <w:bookmarkStart w:id="9" w:name="__Fieldmark__4_1550982594"/>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550982594"/>
      <w:bookmarkStart w:id="11" w:name="__Fieldmark__5_1550982594"/>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5 « Objets organiques archéologiques et objets ethnographiques, à l’exception des restes humain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5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889" w:type="dxa"/>
        <w:jc w:val="left"/>
        <w:tblInd w:w="-113" w:type="dxa"/>
        <w:tblLayout w:type="fixed"/>
        <w:tblCellMar>
          <w:top w:w="0" w:type="dxa"/>
          <w:left w:w="108" w:type="dxa"/>
          <w:bottom w:w="0" w:type="dxa"/>
          <w:right w:w="108" w:type="dxa"/>
        </w:tblCellMar>
      </w:tblPr>
      <w:tblGrid>
        <w:gridCol w:w="1129"/>
        <w:gridCol w:w="8760"/>
      </w:tblGrid>
      <w:tr>
        <w:trPr>
          <w:trHeight w:val="425"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760"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37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Sculptures, moulages, reproductions, moules et creux</w:t>
            </w:r>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324"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7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5 « Objets organiques archéologiques et objets ethnographiques, à l’exception des restes humain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65 000,00 € HT, soit 19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spacing w:before="120" w:after="0"/>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spacing w:before="120" w:after="0"/>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Puce112pts"/>
        <w:numPr>
          <w:ilvl w:val="0"/>
          <w:numId w:val="0"/>
        </w:numPr>
        <w:tabs>
          <w:tab w:val="left" w:pos="-1440" w:leader="none"/>
          <w:tab w:val="left" w:pos="360" w:leader="none"/>
        </w:tabs>
        <w:spacing w:before="120" w:after="0"/>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5 MP_2026_009_MAPA « Objets organiques archéologiques et objets ethnographiques, à l’exception des restes humains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25:00Z</dcterms:created>
  <dc:creator>Ministère de la Justice</dc:creator>
  <dc:description/>
  <cp:keywords/>
  <dc:language>en-US</dc:language>
  <cp:lastModifiedBy>BRETONNIERE Nadine</cp:lastModifiedBy>
  <cp:lastPrinted>2025-03-10T11:47:00Z</cp:lastPrinted>
  <dcterms:modified xsi:type="dcterms:W3CDTF">2026-02-23T21:06:00Z</dcterms:modified>
  <cp:revision>9</cp:revision>
  <dc:subject/>
  <dc:title> </dc:title>
</cp:coreProperties>
</file>